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2392325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9977843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46487002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