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2467009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167679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59957294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