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82133527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49895874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03501449"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