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95247701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51943286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26407948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