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9983902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2736716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6682814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