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51777076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07963861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55207677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