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85705684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69535469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184729761"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69482935"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043540881"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