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541404164"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59463992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