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02396243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751319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07383929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43059064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996982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