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652969240"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472418997"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71460301"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