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5768062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093393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5217620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