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293640817"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307827227"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699995697"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790293891"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548698837"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