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362757796"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690323190"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2127897867"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