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25025237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79953898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