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61149603"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472098695"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670120814"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