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900559298"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924222304"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531235771"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280062776"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7396998"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