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312456551"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82041777"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741188395"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1232745403"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654519479"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