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505790725"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591639869"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246976038"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