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613322464"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58117644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59436346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