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060974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1654425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65884547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