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54562557"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205482216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85142902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