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9456581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7341776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6119731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