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74506550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0023093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7858436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