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1540489517"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556613610"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476464655"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