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214216513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043665069"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339703196"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