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2278315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10898966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88873695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