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551228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6406406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1240820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