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48766062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84554413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11628438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63113453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73136376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