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68638183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8677251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