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7350140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9042888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6599697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