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951842872"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79230476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