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266624179"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2052648301"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552931007"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