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51692031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88295386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71292033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45804635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6935329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