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2126689563"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086873561"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788196863"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