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394104066"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925285085"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562064836"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622740840"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597797712"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