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28520658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05174217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48136363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