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656971396"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211926394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8020345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