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15195031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48387453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56518352"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