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00598099"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34505547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875338302"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