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74687169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88118599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47791626"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