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562433303"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1353310487"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2107242770"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315032127"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217132540"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