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415059281"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78193230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53176717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