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974901978"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329842730"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097120902"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