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3985983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5297562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8366467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