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42038264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3341330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007490116"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