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01449769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3428754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