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4468155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92626975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24272874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4492126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670996931"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