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70318673"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57530785"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387647620"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984006015"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653491590"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