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54963100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78886270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93812056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