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123483311"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729750168"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848146565"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