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0288408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31906024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