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17235241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7287293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58310723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13018618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84006861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