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09703468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05262526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04163278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