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1738610161"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903677601"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1782254172"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