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704762810"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76004242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907328459"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