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307236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48680018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9851763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07331619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9435022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