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5146706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80160955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90801461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