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51916251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44686840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0265903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