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2139443654"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544576542"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676938178"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930871422"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509778508"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