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73861491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68681842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