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78348113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93058806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