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25335098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476632320"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71277475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