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6960742"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458603338"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301032620"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352416124"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880779228"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