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89823109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476724821"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72950679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