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961818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6208451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