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00065329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97734361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