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35943175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8066914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13978872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