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9102430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6809527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7967958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6273126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5385706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