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1233441904"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707043790"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782950561"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