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44012359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59482018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60761482"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