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07025337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7620203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45767285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43595905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40492956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