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07244293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8481766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1612396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