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40073402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09215758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81641713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