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644847882"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100199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95962968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