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89382772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738929961"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058230538"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