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0475991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68719453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90323170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