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33060999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4206887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794296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