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9547909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2695085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210024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4860435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5909356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