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57840408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76463263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14532027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