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2462778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60688867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7493451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