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444087286"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668049559"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954669354"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