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656020373"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385083630"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1107141385"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219352821"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386367088"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