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76493026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02815748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