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3684366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45043622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