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715417948"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831300154"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034053990"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