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05175421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02431414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999173207"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736528609"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092179856"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