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6926407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948534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