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5343035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36457174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864231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