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2089371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9722580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82495251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0890682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6104139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