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575830515"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928707009"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317778615"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