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1776103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4651838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